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09.01.2018г.    № 13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Cs w:val="false"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6-2018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8"/>
                <w:szCs w:val="28"/>
              </w:rPr>
              <w:t>Газификация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 xml:space="preserve"> Курчанского сельского поселения Темрюкского района на 2016-2018 годы»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color w:val="333333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ел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Комплексное развитие газификации населенных пунктов Курчанского сельского поселения Темрюкского района:  - обеспечение природным газом 100%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создание комфортных условий проживани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      </w:r>
          </w:p>
        </w:tc>
      </w:tr>
      <w:tr>
        <w:trPr>
          <w:trHeight w:val="9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разработка и утверждение схемы газификации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роведение гос. экспертизы и составление проектно-сметной документации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роект планировки и проект межевания территории для линейного объекта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роведение проектно-изыскательских работ по объекту «Газификация западного микрорайона в ст. Курчанской. Распределительный газопровод низкого давления»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газификация западного микрорайона в ст. Курчанской;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- осуществление работ по строительству распределительного газопровода низкого давления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строительство ШГРП и газораспределительных сетей западного микрорайона в ст. Курчанской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6-2018 годах составляет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1 685,1 тыс. руб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2016 год -711,2 тыс. руб., в том числе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 счет средств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бюджета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Курчанского сельского поселения Темрюкского района – 17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за счет прочих межбюджетных трансфертов из бюджета МОТР – 694,2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2017 год -433,0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 счет средств бюджета Курчанского сельского поселения Темрюкского района – 83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 счет прочих межбюджетных трансфертов из бюджета МОТР – 350,0 тыс.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2018 год -540,9 тыс. руб.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 счет средств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бюджета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Характеристика текущего состояния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газификации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урчанского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,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облема газификации в Курчанского  сельском поселении Темрюкского района является одной из наиболее острых социальных задач. Реализация программы позволит обеспечить рост темпов газификации в Курчанском  сельском поселении Темрюкского района, ослабит социальную напряженность в обществе, будет способствовать повышению жизненного уровня населения. В результате газификации нового микрорайона ст. Курчанской   будет создана база по снабжению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Только программно-целевой метод позволяет использовать средства бюджета Курчанского сельского  поселения Темрюкского района для развития газификации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Основной целью Программы является комплексное развитие газификации населенных пунктов Курчанского сельского поселения Темрюкского района, в т.ч. обеспечение природным газом 100% населения и создания комфортных условий проживани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есообразность и преимущество использования программн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родный газ является наиболее надежным источником энергоснабжения и более экономичным видом топлива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ализация программы позволит обеспечить рост темпов газификации в Курчан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8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/>
      </w:pPr>
      <w:r>
        <w:rPr>
          <w:color w:val="333333"/>
        </w:rPr>
        <w:t>   </w:t>
      </w:r>
      <w:r>
        <w:rPr>
          <w:color w:val="333333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840"/>
        <w:jc w:val="both"/>
        <w:rPr/>
      </w:pPr>
      <w:r>
        <w:rPr>
          <w:color w:val="333333"/>
          <w:sz w:val="28"/>
          <w:szCs w:val="28"/>
        </w:rPr>
        <w:t>-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поселения природным газом.</w:t>
      </w:r>
    </w:p>
    <w:p>
      <w:pPr>
        <w:pStyle w:val="14"/>
        <w:ind w:firstLine="840"/>
        <w:rPr/>
      </w:pPr>
      <w:r>
        <w:rPr/>
        <w:t>Срок реализации Программы – 2016-2018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1 685,1 тыс. руб.</w:t>
      </w:r>
      <w:r>
        <w:rPr>
          <w:rFonts w:cs="Times New Roman" w:ascii="Times New Roman" w:hAnsi="Times New Roman"/>
          <w:color w:val="333333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16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711,2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17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433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018г -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540,9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- бюджет Курчанского сельского поселения Темрюкского района –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640,9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тыс. руб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- прочие межбюджетные трансферты из бюджета МОТР –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1044,2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беспеченность к подключению природным газом 120 домовладений западного микрорайона ст. Курчанска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00"/>
        <w:gridCol w:w="2278"/>
        <w:gridCol w:w="1562"/>
        <w:gridCol w:w="1200"/>
        <w:gridCol w:w="1200"/>
        <w:gridCol w:w="11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13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ификация западного микрорайона в ст. Курчанская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ертизы и составление сметной документ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работка и утверждение схемы газоснабжения Курчанского сельского поселения Темрюкского район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азификация западного микрорайона в ст. Курчанской Темрюкского района Краснодарского края. Строительство распределительного газопровода низкого дав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ШГРП и газораспределительных сетей западного микро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>Выполнение проектно-изыскательских работ по объекту «Газификация западного микрорайона в ст. Курчанской Темрюкского района Краснодарского края. Распределительный газопровод низкого давления»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роект планировки и проект межевания территории для линейного объекта: «Газификация западного микрорайона ст. Курчанская Темрюкского района. Распределительный газопровод низкого давления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>
          <w:szCs w:val="20"/>
        </w:rPr>
      </w:pPr>
      <w:r>
        <w:rPr>
          <w:szCs w:val="28"/>
        </w:rPr>
        <w:t>Темрюкского района                                                                                Е.А.Кулинич</w:t>
      </w:r>
    </w:p>
    <w:p>
      <w:pPr>
        <w:pStyle w:val="Normal"/>
        <w:rPr>
          <w:color w:val="333333"/>
          <w:sz w:val="28"/>
          <w:szCs w:val="28"/>
          <w:highlight w:val="yellow"/>
        </w:rPr>
      </w:pPr>
      <w:r>
        <w:rPr>
          <w:color w:val="333333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8-01-23T11:20:00Z</cp:lastPrinted>
  <dcterms:modified xsi:type="dcterms:W3CDTF">2018-03-07T07:21:00Z</dcterms:modified>
  <cp:revision>180</cp:revision>
  <dc:subject/>
  <dc:title>Приложение</dc:title>
</cp:coreProperties>
</file>